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er"/>
        <w:rPr>
          <w:bCs/>
        </w:rPr>
      </w:pPr>
      <w:r>
        <w:rPr>
          <w:bCs/>
        </w:rPr>
        <w:t>Pró-Reitoria de Infraestrutura</w:t>
      </w:r>
    </w:p>
    <w:p>
      <w:pPr>
        <w:pStyle w:val="Header"/>
        <w:rPr>
          <w:rFonts w:ascii="ZapfHumnst BT;Tahoma" w:hAnsi="ZapfHumnst BT;Tahoma" w:cs="ZapfHumnst BT;Tahoma"/>
          <w:bCs/>
          <w:szCs w:val="24"/>
        </w:rPr>
      </w:pPr>
      <w:r>
        <w:rPr/>
        <w:t>Coordenadoria de Obras e Planejamento ambiental e Urbano</w:t>
      </w:r>
    </w:p>
    <w:p>
      <w:pPr>
        <w:pStyle w:val="Normal"/>
        <w:rPr>
          <w:rFonts w:ascii="ZapfHumnst BT;Tahoma" w:hAnsi="ZapfHumnst BT;Tahoma" w:cs="ZapfHumnst BT;Tahoma"/>
          <w:bCs/>
          <w:szCs w:val="24"/>
        </w:rPr>
      </w:pPr>
      <w:r>
        <w:rPr>
          <w:rFonts w:cs="ZapfHumnst BT;Tahoma" w:ascii="ZapfHumnst BT;Tahoma" w:hAnsi="ZapfHumnst BT;Tahoma"/>
          <w:bCs/>
          <w:szCs w:val="24"/>
        </w:rPr>
      </w:r>
    </w:p>
    <w:p>
      <w:pPr>
        <w:pStyle w:val="Heading1"/>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ZapfHumnst BT;Tahoma" w:ascii="ZapfHumnst BT;Tahoma" w:hAnsi="ZapfHumnst BT;Tahoma"/>
        </w:rPr>
        <w:t>OBRA: CENTRO ECUMÊNICO - UNIVERSIDADE FEDERAL DE SANTA MARIA.</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o Centro Ecumênico – Campus de Santa Maria, com área total de 638,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270 (duzentos e set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2"/>
          <w:numId w:val="2"/>
        </w:numPr>
        <w:spacing w:lineRule="auto" w:line="240"/>
        <w:rPr/>
      </w:pPr>
      <w:r>
        <w:rPr>
          <w:rFonts w:cs="ZapfHumnst BT;Tahoma" w:ascii="ZapfHumnst BT;Tahoma" w:hAnsi="ZapfHumnst BT;Tahoma"/>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Fundações/infra-estrutura</w:t>
      </w:r>
    </w:p>
    <w:p>
      <w:pPr>
        <w:pStyle w:val="TextBody"/>
        <w:numPr>
          <w:ilvl w:val="2"/>
          <w:numId w:val="2"/>
        </w:numPr>
        <w:spacing w:lineRule="auto" w:line="240" w:before="120" w:after="0"/>
        <w:rPr/>
      </w:pPr>
      <w:r>
        <w:rPr>
          <w:rFonts w:cs="ZapfHumnst BT;Tahoma" w:ascii="ZapfHumnst BT;Tahoma" w:hAnsi="ZapfHumnst BT;Tahoma"/>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Tahoma" w:ascii="ZapfHumnst BT;Tahoma" w:hAnsi="ZapfHumnst BT;Tahoma"/>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ind w:left="981" w:firstLine="72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spacing w:lineRule="auto" w:line="240"/>
        <w:ind w:firstLine="1701"/>
        <w:rPr/>
      </w:pPr>
      <w:r>
        <w:rPr>
          <w:rFonts w:cs="ZapfHumnst BT;Tahoma" w:ascii="ZapfHumnst BT;Tahoma" w:hAnsi="ZapfHumnst BT;Tahoma"/>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400mm) no terreno, com a finalidade de observar aspectos geológicos pertinentes ao dimensionamento das estaca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2"/>
        </w:numPr>
        <w:spacing w:lineRule="auto" w:line="240" w:before="120" w:after="0"/>
        <w:rPr/>
      </w:pPr>
      <w:r>
        <w:rPr>
          <w:rFonts w:cs="ZapfHumnst BT;Tahoma" w:ascii="ZapfHumnst BT;Tahoma" w:hAnsi="ZapfHumnst BT;Tahoma"/>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As lajes serão de concreto aparente.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Tahoma" w:ascii="ZapfHumnst BT;Tahoma" w:hAnsi="ZapfHumnst BT;Tahoma"/>
          <w:b/>
          <w:sz w:val="20"/>
        </w:rPr>
        <w:t>. As lajes nervuradas deverão ser executadas com fôrmas de PVC. Nas regiões próximas dos pilares, as fôrma</w:t>
      </w:r>
      <w:r>
        <w:rPr>
          <w:rFonts w:cs="ZapfHumnst BT;Tahoma" w:ascii="ZapfHumnst BT;Tahoma" w:hAnsi="ZapfHumnst BT;Tahoma"/>
          <w:sz w:val="20"/>
        </w:rPr>
        <w:t xml:space="preserve">s </w:t>
      </w:r>
      <w:r>
        <w:rPr>
          <w:rFonts w:cs="ZapfHumnst BT;Tahoma" w:ascii="ZapfHumnst BT;Tahoma" w:hAnsi="ZapfHumnst BT;Tahoma"/>
          <w:b/>
          <w:sz w:val="20"/>
        </w:rPr>
        <w:t>deverão ser confeccionadas com compensado plastificado, pois trata-se de concreto aparente.</w:t>
      </w:r>
    </w:p>
    <w:p>
      <w:pPr>
        <w:pStyle w:val="TextBody"/>
        <w:spacing w:lineRule="auto" w:line="240" w:before="120" w:after="0"/>
        <w:ind w:left="143" w:hanging="0"/>
        <w:rPr>
          <w:rFonts w:ascii="ZapfHumnst BT;Tahoma" w:hAnsi="ZapfHumnst BT;Tahoma" w:cs="ZapfHumnst BT;Tahoma"/>
          <w:b/>
          <w:b/>
          <w:sz w:val="20"/>
        </w:rPr>
      </w:pPr>
      <w:r>
        <w:rPr>
          <w:rFonts w:cs="ZapfHumnst BT;Tahoma" w:ascii="ZapfHumnst BT;Tahoma" w:hAnsi="ZapfHumnst BT;Tahoma"/>
          <w:b/>
          <w:sz w:val="20"/>
        </w:rPr>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t>Obs.:</w:t>
        <w:tab/>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blocos vazados cerâmicos, dupla, (largura nominal= 30cm, 15 +15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 de alvenaria de tijolos maciços (largura nominal= 15, 20 ou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tijolos maciços 21 furos, padrão à vista, (largura nominal 15cm): Serão construídas paredes de tijolos maciços de primeira qualidade, com dimensões que permitam que a parede atinja as dimensões nominais mínimas. O assentamento dos tijol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6,3mm, excedendo a largura do vão em pelo menos 25cm para cada lado. Quando o ferro ficar em contato com a argamassa, esta deverá ser de cimento e areia média no traço 1:3 em volume, sem qualquer tipo de aditivo. Os tijolos deverão ser assentados no sentido longitudinal da parede, formando-se uma parede de 30 cm, essas paredes deverão estar interligadas entre si permitindo perfeita amarração entre elas.</w:t>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Impermeabilizações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Tahoma" w:ascii="ZapfHumnst BT;Tahoma" w:hAnsi="ZapfHumnst BT;Tahoma"/>
          <w:sz w:val="20"/>
        </w:rPr>
        <w:t xml:space="preserve">Laje cobertura e marquises: A laje de cobertura e as marquises deverão ser impermeabilizadas com produto impermeabilizante produzido a base de </w:t>
      </w:r>
      <w:r>
        <w:rPr>
          <w:rFonts w:cs="ZapfHumnst BT;Tahoma" w:ascii="ZapfHumnst BT;Tahoma" w:hAnsi="ZapfHumnst BT;Tahoma"/>
          <w:b/>
          <w:sz w:val="20"/>
        </w:rPr>
        <w:t>100% de resinas acrílicas puras</w:t>
      </w:r>
      <w:r>
        <w:rPr>
          <w:rFonts w:cs="ZapfHumnst BT;Tahoma" w:ascii="ZapfHumnst BT;Tahoma" w:hAnsi="ZapfHumnst BT;Tahoma"/>
          <w:sz w:val="20"/>
        </w:rPr>
        <w:t xml:space="preserve">, que forme no local uma membrana flexível de alta durabilidade, super-resistente as intempéries, aos raios UV e à ozona, referência Hey’dicryl Plus da Viapol ou equivalente técnico. A superfície deverá estar regularizada e com caimento de no mínimo 2%, os cantos vivos e arestas deverão ser arredondados com raio em torno de 8cm. O produto deverá ser aplicado em 3 demãos cruzadas. </w:t>
      </w:r>
      <w:r>
        <w:rPr>
          <w:rFonts w:cs="ZapfHumnst BT;Tahoma" w:ascii="ZapfHumnst BT;Tahoma" w:hAnsi="ZapfHumnst BT;Tahoma"/>
          <w:b/>
          <w:sz w:val="20"/>
        </w:rPr>
        <w:t>Entre a 2ª e a 3ª demão deverá ser colocada uma tela de poliéster de malha 2x2mm.</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2"/>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laca de arenito: As paredes externas serão revestidas interna e externamente por placas de arenito amarelas nas dimensões de 40x20x2,5cm, a largura da junta será definida na obra, as pedras deverão ser coladas com argamassa industrializada apropriada para o uso. O rejunte deverá ser de primeira qualidade, flexível e possuir antifungos. Deverá ser aditivado com Adimax, ou equivalent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ivisórias</w:t>
      </w:r>
    </w:p>
    <w:p>
      <w:pPr>
        <w:pStyle w:val="TextBody"/>
        <w:numPr>
          <w:ilvl w:val="2"/>
          <w:numId w:val="2"/>
        </w:numPr>
        <w:spacing w:lineRule="auto" w:line="240" w:before="120" w:after="0"/>
        <w:rPr/>
      </w:pPr>
      <w:r>
        <w:rPr>
          <w:rFonts w:cs="ZapfHumnst BT;Tahoma" w:ascii="ZapfHumnst BT;Tahoma" w:hAnsi="ZapfHumnst BT;Tahoma"/>
          <w:sz w:val="20"/>
        </w:rPr>
        <w:t xml:space="preserve">Divisórias leves: Será instalada divisórias leves de madeira de lei, acima dos painéis de vidro e madeira de lei, tudo conforme o projeto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 As esquadrias metálicas externas deverão receber vedação com silicone, em todo o seu perímetro externo, tudo conforme o projeto.</w:t>
      </w:r>
    </w:p>
    <w:p>
      <w:pPr>
        <w:pStyle w:val="TextBody"/>
        <w:numPr>
          <w:ilvl w:val="2"/>
          <w:numId w:val="2"/>
        </w:numPr>
        <w:spacing w:lineRule="auto" w:line="240" w:before="120" w:after="0"/>
        <w:rPr/>
      </w:pPr>
      <w:r>
        <w:rPr>
          <w:rFonts w:cs="ZapfHumnst BT;Tahoma" w:ascii="ZapfHumnst BT;Tahoma" w:hAnsi="ZapfHumnst BT;Tahoma"/>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sor fixo: Serão instalados visores fixos, constituído por marco de alumínio com 35 mm de espessura, na mesma largura da parede, </w:t>
      </w:r>
    </w:p>
    <w:p>
      <w:pPr>
        <w:pStyle w:val="TextBody"/>
        <w:numPr>
          <w:ilvl w:val="2"/>
          <w:numId w:val="2"/>
        </w:numPr>
        <w:spacing w:lineRule="auto" w:line="240" w:before="120" w:after="0"/>
        <w:rPr/>
      </w:pPr>
      <w:r>
        <w:rPr>
          <w:rFonts w:cs="ZapfHumnst BT;Tahoma" w:ascii="ZapfHumnst BT;Tahoma" w:hAnsi="ZapfHumnst BT;Tahoma"/>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Tahoma" w:ascii="ZapfHumnst BT;Tahoma" w:hAnsi="ZapfHumnst BT;Tahoma"/>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Tahoma" w:ascii="ZapfHumnst BT;Tahoma" w:hAnsi="ZapfHumnst BT;Tahoma"/>
          <w:sz w:val="20"/>
        </w:rPr>
        <w:t>4.2mm.</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de concreto armado polido: Será executado um piso de concreto armado (fck= 25MPa) com 10cm de espessura devidamente polido mecanicamente, com as devidas juntas de dilatação (junta serrada ou de controle) completas (corte e selagem c/ mástique a base de poliuretano).</w:t>
      </w:r>
    </w:p>
    <w:p>
      <w:pPr>
        <w:pStyle w:val="TextBody"/>
        <w:numPr>
          <w:ilvl w:val="2"/>
          <w:numId w:val="2"/>
        </w:numPr>
        <w:tabs>
          <w:tab w:val="clear" w:pos="720"/>
          <w:tab w:val="left" w:pos="2421" w:leader="none"/>
        </w:tabs>
        <w:spacing w:lineRule="auto" w:line="240" w:before="120" w:after="0"/>
        <w:ind w:left="0" w:firstLine="1701"/>
        <w:rPr/>
      </w:pPr>
      <w:r>
        <w:rPr>
          <w:rFonts w:cs="ZapfHumnst BT;Tahoma" w:ascii="ZapfHumnst BT;Tahoma" w:hAnsi="ZapfHumnst BT;Tahoma"/>
          <w:sz w:val="20"/>
        </w:rPr>
        <w:t xml:space="preserve">Assoalho em madeira: O piso de tábuas corridas deverá ser executado utilizando tabuas de madeira de lei Ipê, com largura de 14cm e 2cm de espessura. Deverá ser impermeabilizado com uma camada de piche e conter uma camada subseqüente de areia grossa, para aumentar a aderência. O assentamento será sobre sarrafos da mesma qualidade da madeira, chumbados a cada 50 cm e enchimento com argamassa de cimento e areia média no traço 1:3 em volume. O piso de madeira deverá estar com uma umidade entre 10% e 15%. Deverão ser deixadas juntas de 1cm junto à parede, em todo o perímetro da peça. O lixamento deverá ser executado respeitando um prazo mínimo de 21 dias de cura. O piso deverá ser entregue com duas demãos de verniz protetor. </w:t>
      </w:r>
    </w:p>
    <w:p>
      <w:pPr>
        <w:pStyle w:val="TextBody"/>
        <w:numPr>
          <w:ilvl w:val="2"/>
          <w:numId w:val="2"/>
        </w:numPr>
        <w:tabs>
          <w:tab w:val="clear" w:pos="720"/>
          <w:tab w:val="left" w:pos="2421" w:leader="none"/>
        </w:tabs>
        <w:spacing w:lineRule="auto" w:line="240" w:before="120" w:after="0"/>
        <w:ind w:left="0" w:firstLine="1701"/>
        <w:rPr/>
      </w:pPr>
      <w:r>
        <w:rPr>
          <w:rFonts w:cs="ZapfHumnst BT;Tahoma" w:ascii="ZapfHumnst BT;Tahoma" w:hAnsi="ZapfHumnst BT;Tahoma"/>
          <w:sz w:val="20"/>
        </w:rPr>
        <w:t>Deck em madeira: O piso de tábuas corridas do deck deverá ser executado utilizando tabuas de madeira de lei Ipê, com largura de 14cm e 2cm de espessura, executado sobre estrutura de madeira e apoiado em caibros de madeira 5x7cm, que estarão apoiados em terças de madeira 7,5x15cm a cada 1,20m. O piso de madeira deverá estar com uma umidade entre 10% e 15%. Deverão ser deixadas juntas de 1cm junto à parede, em todo o perímetro da peça. O lixamento deverá ser executado respeitando um prazo mínimo de 21 dias de cura. O piso deverá ser entregue com duas demãos de verniz protetor.</w:t>
      </w:r>
    </w:p>
    <w:p>
      <w:pPr>
        <w:pStyle w:val="TextBody"/>
        <w:spacing w:lineRule="auto" w:line="240" w:before="120" w:after="0"/>
        <w:ind w:left="143" w:hanging="0"/>
        <w:rPr>
          <w:rFonts w:ascii="ZapfHumnst BT;Tahoma" w:hAnsi="ZapfHumnst BT;Tahoma" w:cs="ZapfHumnst BT;Tahoma"/>
          <w:color w:val="FF0000"/>
          <w:sz w:val="20"/>
        </w:rPr>
      </w:pPr>
      <w:r>
        <w:rPr>
          <w:rFonts w:cs="ZapfHumnst BT;Tahoma" w:ascii="ZapfHumnst BT;Tahoma" w:hAnsi="ZapfHumnst BT;Tahoma"/>
          <w:color w:val="FF0000"/>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Soleiras / Peitoris</w:t>
      </w:r>
    </w:p>
    <w:p>
      <w:pPr>
        <w:pStyle w:val="TextBody"/>
        <w:numPr>
          <w:ilvl w:val="2"/>
          <w:numId w:val="2"/>
        </w:numPr>
        <w:spacing w:lineRule="auto" w:line="240" w:before="120" w:after="0"/>
        <w:rPr/>
      </w:pPr>
      <w:r>
        <w:rPr>
          <w:rFonts w:cs="ZapfHumnst BT;Tahoma" w:ascii="ZapfHumnst BT;Tahoma" w:hAnsi="ZapfHumnst BT;Tahoma"/>
          <w:sz w:val="20"/>
        </w:rPr>
        <w:t>Soleiras internas: As soleiras internas serão do mesmo material utilizado no piso da circulação.</w:t>
      </w:r>
    </w:p>
    <w:p>
      <w:pPr>
        <w:pStyle w:val="TextBody"/>
        <w:numPr>
          <w:ilvl w:val="2"/>
          <w:numId w:val="2"/>
        </w:numPr>
        <w:spacing w:lineRule="auto" w:line="240" w:before="120" w:after="0"/>
        <w:rPr/>
      </w:pPr>
      <w:r>
        <w:rPr>
          <w:rFonts w:cs="Arial"/>
          <w:sz w:val="20"/>
        </w:rPr>
        <w:t>Soleiras</w:t>
      </w:r>
      <w:r>
        <w:rPr>
          <w:rFonts w:cs="ZapfHumnst BT;Tahoma" w:ascii="ZapfHumnst BT;Tahoma" w:hAnsi="ZapfHumnst BT;Tahoma"/>
          <w:sz w:val="20"/>
        </w:rPr>
        <w:t xml:space="preserve"> externas: As soleiras externas serão de granito com espessura de 2cm.</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eitoris: Os peitoris serão de basalto fosco (meia lixa), com pingadeira, e espessura de 2cm, executados com </w:t>
      </w:r>
      <w:r>
        <w:rPr>
          <w:rFonts w:cs="ZapfHumnst BT;Tahoma" w:ascii="ZapfHumnst BT;Tahoma" w:hAnsi="ZapfHumnst BT;Tahoma"/>
          <w:b/>
          <w:sz w:val="20"/>
        </w:rPr>
        <w:t>3%</w:t>
      </w:r>
      <w:r>
        <w:rPr>
          <w:rFonts w:cs="ZapfHumnst BT;Tahoma" w:ascii="ZapfHumnst BT;Tahoma" w:hAnsi="ZapfHumnst BT;Tahoma"/>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2"/>
        </w:numPr>
        <w:spacing w:lineRule="auto" w:line="240" w:before="120" w:after="0"/>
        <w:rPr/>
      </w:pPr>
      <w:r>
        <w:rPr>
          <w:rFonts w:cs="ZapfHumnst BT;Tahoma" w:ascii="ZapfHumnst BT;Tahoma" w:hAnsi="ZapfHumnst BT;Tahoma"/>
          <w:sz w:val="20"/>
        </w:rPr>
        <w:t>Extintor de incêndio: Será instalado em local indicado em projeto extintores de incêndio tipo pó químico seco (PQS) com capacidade de 4Kg e tipo gás carbônico (CO2) com capacidade de 6Kg. A instalação deverá ser completa, seguindo as recomendações do Corpo de Bombeiros local, inclusive com seta indicativa do extintor.</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HIDRO-SANITÁRIAS</w:t>
      </w:r>
    </w:p>
    <w:p>
      <w:pPr>
        <w:pStyle w:val="TextBody"/>
        <w:numPr>
          <w:ilvl w:val="2"/>
          <w:numId w:val="2"/>
        </w:numPr>
        <w:spacing w:lineRule="auto" w:line="240" w:before="120" w:after="0"/>
        <w:rPr/>
      </w:pPr>
      <w:r>
        <w:rPr>
          <w:rFonts w:cs="ZapfHumnst BT;Tahoma" w:ascii="ZapfHumnst BT;Tahoma" w:hAnsi="ZapfHumnst BT;Tahoma"/>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ZapfHumnst BT;Tahoma" w:ascii="ZapfHumnst BT;Tahoma" w:hAnsi="ZapfHumnst BT;Tahoma"/>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Tahoma" w:ascii="ZapfHumnst BT;Tahoma" w:hAnsi="ZapfHumnst BT;Tahoma"/>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ZapfHumnst BT;Tahoma" w:ascii="ZapfHumnst BT;Tahoma" w:hAnsi="ZapfHumnst BT;Tahoma"/>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Tahoma" w:ascii="ZapfHumnst BT;Tahoma" w:hAnsi="ZapfHumnst BT;Tahoma"/>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Tahoma" w:ascii="ZapfHumnst BT;Tahoma" w:hAnsi="ZapfHumnst BT;Tahoma"/>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Tahoma" w:ascii="ZapfHumnst BT;Tahoma" w:hAnsi="ZapfHumnst BT;Tahoma"/>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ZapfHumnst BT;Tahoma" w:ascii="ZapfHumnst BT;Tahoma" w:hAnsi="ZapfHumnst BT;Tahoma"/>
          <w:sz w:val="20"/>
        </w:rPr>
        <w:t>Registros brutos metálicos: Os registros brutos deverão ser da marca Deca, Docol ou equivalente.</w:t>
      </w:r>
    </w:p>
    <w:p>
      <w:pPr>
        <w:pStyle w:val="TextBody"/>
        <w:numPr>
          <w:ilvl w:val="2"/>
          <w:numId w:val="2"/>
        </w:numPr>
        <w:spacing w:lineRule="auto" w:line="240" w:before="120" w:after="0"/>
        <w:rPr/>
      </w:pPr>
      <w:r>
        <w:rPr>
          <w:rFonts w:cs="ZapfHumnst BT;Tahoma" w:ascii="ZapfHumnst BT;Tahoma" w:hAnsi="ZapfHumnst BT;Tahoma"/>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2"/>
        </w:numPr>
        <w:spacing w:lineRule="auto" w:line="240" w:before="120" w:after="0"/>
        <w:rPr/>
      </w:pPr>
      <w:r>
        <w:rPr>
          <w:rFonts w:cs="ZapfHumnst BT;Tahoma" w:ascii="ZapfHumnst BT;Tahoma" w:hAnsi="ZapfHumnst BT;Tahoma"/>
          <w:sz w:val="20"/>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pPr>
      <w:r>
        <w:rPr>
          <w:rFonts w:cs="ZapfHumnst BT;Tahoma" w:ascii="ZapfHumnst BT;Tahoma" w:hAnsi="ZapfHumnst BT;Tahoma"/>
          <w:sz w:val="20"/>
        </w:rPr>
        <w:t xml:space="preserve">Fossa Séptica e Filtro Anaeróbio: Serão instalados Fossa Séptica e Filtro Anaeróbio confeccionados em Plástico Reforçado/Compósito de alta resistência química e mecânica, e dimensionados para tratar efluentes em caráter permanente, com remoção média de DBO de 80% preconizadas pela NBR – 13969 da marca Bakof Tec -Tucurané 1600 ou equivalente. No filtro anaeróbio, o leito filtrante terá altura conforme o projeto e o material será pedra britada n° 4 com granulometria o mais uniforme possível, podendo variar entre 4,0 e 7,0 c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Obs.:</w:t>
      </w:r>
    </w:p>
    <w:p>
      <w:pPr>
        <w:pStyle w:val="TextBody"/>
        <w:numPr>
          <w:ilvl w:val="2"/>
          <w:numId w:val="2"/>
        </w:numPr>
        <w:spacing w:lineRule="auto" w:line="240" w:before="120" w:after="0"/>
        <w:rPr/>
      </w:pPr>
      <w:r>
        <w:rPr>
          <w:rFonts w:cs="ZapfHumnst BT;Tahoma" w:ascii="ZapfHumnst BT;Tahoma" w:hAnsi="ZapfHumnst BT;Tahoma"/>
          <w:sz w:val="20"/>
        </w:rPr>
        <w:t xml:space="preserve">- Os tubos e conexões de PVC de água fria, </w:t>
      </w:r>
      <w:bookmarkStart w:id="0" w:name="OLE_LINK2"/>
      <w:r>
        <w:rPr>
          <w:rFonts w:cs="ZapfHumnst BT;Tahoma" w:ascii="ZapfHumnst BT;Tahoma" w:hAnsi="ZapfHumnst BT;Tahoma"/>
          <w:sz w:val="20"/>
        </w:rPr>
        <w:t>bem como os materiais (solução limpadora, adesivo etc.) utilizados para unir as peças</w:t>
      </w:r>
      <w:bookmarkEnd w:id="0"/>
      <w:r>
        <w:rPr>
          <w:rFonts w:cs="ZapfHumnst BT;Tahoma" w:ascii="ZapfHumnst BT;Tahoma" w:hAnsi="ZapfHumnst BT;Tahoma"/>
          <w:sz w:val="20"/>
        </w:rPr>
        <w:t>, deverão ser de uma única marca (fabricante);</w:t>
      </w:r>
    </w:p>
    <w:p>
      <w:pPr>
        <w:pStyle w:val="TextBody"/>
        <w:numPr>
          <w:ilvl w:val="2"/>
          <w:numId w:val="2"/>
        </w:numPr>
        <w:spacing w:lineRule="auto" w:line="240" w:before="120" w:after="0"/>
        <w:rPr/>
      </w:pPr>
      <w:r>
        <w:rPr>
          <w:rFonts w:cs="ZapfHumnst BT;Tahoma" w:ascii="ZapfHumnst BT;Tahoma" w:hAnsi="ZapfHumnst BT;Tahoma"/>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jc w:val="left"/>
        <w:rPr>
          <w:rFonts w:ascii="ZapfHumnst BT;Tahoma" w:hAnsi="ZapfHumnst BT;Tahoma" w:cs="ZapfHumnst BT;Tahoma"/>
          <w:sz w:val="20"/>
        </w:rPr>
      </w:pPr>
      <w:r>
        <w:rPr>
          <w:rFonts w:cs="ZapfHumnst BT;Tahoma" w:ascii="ZapfHumnst BT;Tahoma" w:hAnsi="ZapfHumnst BT;Tahoma"/>
          <w:sz w:val="20"/>
        </w:rPr>
        <w:drawing>
          <wp:inline distT="0" distB="0" distL="0" distR="0">
            <wp:extent cx="5395595" cy="258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95595" cy="2588260"/>
                    </a:xfrm>
                    <a:prstGeom prst="rect">
                      <a:avLst/>
                    </a:prstGeom>
                  </pic:spPr>
                </pic:pic>
              </a:graphicData>
            </a:graphic>
          </wp:inline>
        </w:drawing>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drawing>
          <wp:inline distT="0" distB="0" distL="0" distR="0">
            <wp:extent cx="5398135" cy="373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8135" cy="3736340"/>
                    </a:xfrm>
                    <a:prstGeom prst="rect">
                      <a:avLst/>
                    </a:prstGeom>
                  </pic:spPr>
                </pic:pic>
              </a:graphicData>
            </a:graphic>
          </wp:inline>
        </w:drawing>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PARELHOS HIDRO-SANITÁRIOS – LOUÇAS E METAIS</w:t>
      </w:r>
    </w:p>
    <w:p>
      <w:pPr>
        <w:pStyle w:val="TextBody"/>
        <w:numPr>
          <w:ilvl w:val="2"/>
          <w:numId w:val="2"/>
        </w:numPr>
        <w:spacing w:lineRule="auto" w:line="240" w:before="120" w:after="0"/>
        <w:rPr/>
      </w:pPr>
      <w:r>
        <w:rPr>
          <w:rFonts w:cs="ZapfHumnst BT;Tahoma" w:ascii="ZapfHumnst BT;Tahoma" w:hAnsi="ZapfHumnst BT;Tahoma"/>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2"/>
        </w:numPr>
        <w:spacing w:lineRule="auto" w:line="240" w:before="120" w:after="0"/>
        <w:rPr/>
      </w:pPr>
      <w:r>
        <w:rPr>
          <w:rFonts w:cs="ZapfHumnst BT;Tahoma" w:ascii="ZapfHumnst BT;Tahoma" w:hAnsi="ZapfHumnst BT;Tahoma"/>
          <w:sz w:val="20"/>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2"/>
        </w:numPr>
        <w:spacing w:lineRule="auto" w:line="240" w:before="120" w:after="0"/>
        <w:rPr/>
      </w:pPr>
      <w:r>
        <w:rPr>
          <w:rFonts w:cs="ZapfHumnst BT;Tahoma" w:ascii="ZapfHumnst BT;Tahoma" w:hAnsi="ZapfHumnst BT;Tahoma"/>
          <w:sz w:val="20"/>
        </w:rPr>
        <w:t>Lavatórios: O lavatório dos banheiros deverão ser de louça c/ coluna da linha Ravena (L91 + C9) da Deca ou equivalente. O lavatório dos banheiros de pessoas portadoras de necessidades especiais (WCPNE) serão compostos por tampo de granito cinza Mauá de 45x45cm e 2cm de espessura com uma cuba redonda de louça marca Deca (L41) ou equivalente. A fixação do tampo será através de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rFonts w:cs="ZapfHumnst BT;Tahoma" w:ascii="ZapfHumnst BT;Tahoma" w:hAnsi="ZapfHumnst BT;Tahoma"/>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 metálicas convencionais de parede, c/ adaptador de bico na saída p/ limpeza, 1/2", serão da marca Docol ou equivalente</w:t>
      </w:r>
    </w:p>
    <w:p>
      <w:pPr>
        <w:pStyle w:val="TextBody"/>
        <w:numPr>
          <w:ilvl w:val="2"/>
          <w:numId w:val="2"/>
        </w:numPr>
        <w:spacing w:lineRule="auto" w:line="240" w:before="120" w:after="0"/>
        <w:rPr/>
      </w:pPr>
      <w:r>
        <w:rPr>
          <w:rFonts w:cs="ZapfHumnst BT;Tahoma" w:ascii="ZapfHumnst BT;Tahoma" w:hAnsi="ZapfHumnst BT;Tahoma"/>
          <w:sz w:val="20"/>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pPr>
      <w:r>
        <w:rPr>
          <w:rFonts w:cs="ZapfHumnst BT;Tahoma" w:ascii="ZapfHumnst BT;Tahoma" w:hAnsi="ZapfHumnst BT;Tahoma"/>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numPr>
          <w:ilvl w:val="2"/>
          <w:numId w:val="2"/>
        </w:numPr>
        <w:spacing w:lineRule="auto" w:line="240" w:before="120" w:after="0"/>
        <w:rPr/>
      </w:pPr>
      <w:r>
        <w:rPr>
          <w:rFonts w:cs="ZapfHumnst BT;Tahoma" w:ascii="ZapfHumnst BT;Tahoma" w:hAnsi="ZapfHumnst BT;Tahoma"/>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Média Tensão:</w:t>
      </w:r>
    </w:p>
    <w:p>
      <w:pPr>
        <w:pStyle w:val="Normal"/>
        <w:numPr>
          <w:ilvl w:val="2"/>
          <w:numId w:val="2"/>
        </w:numPr>
        <w:tabs>
          <w:tab w:val="clear" w:pos="720"/>
          <w:tab w:val="left" w:pos="2268" w:leader="none"/>
        </w:tabs>
        <w:suppressAutoHyphens w:val="true"/>
        <w:spacing w:before="100" w:after="100"/>
        <w:jc w:val="both"/>
        <w:rPr/>
      </w:pPr>
      <w:r>
        <w:rPr>
          <w:rFonts w:cs="Arial" w:ascii="ZapfHumnst BT;Tahoma" w:hAnsi="ZapfHumnst BT;Tahoma"/>
          <w:sz w:val="20"/>
        </w:rPr>
        <w:t>Deverá ser montada uma subestação rebaixadora completa aérea conforme RIC MT, estrutura N1, consistindo de 1 poste tronco-cônico de 600kgf, concretado na base, 12m, 3 chaves base C, 3 pára-raios poliméricos com varistor de óxido metáico, isoladores poliméricos, haste franklin, aterramento, grampo e conector linha-viva, transformador 75kVA 13,8kV/380/220V a óleo, ferragens e cruzetas – instalado.</w:t>
      </w:r>
    </w:p>
    <w:p>
      <w:pPr>
        <w:pStyle w:val="Normal"/>
        <w:numPr>
          <w:ilvl w:val="1"/>
          <w:numId w:val="2"/>
        </w:numPr>
        <w:tabs>
          <w:tab w:val="clear" w:pos="720"/>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eletroduto galvanizado pesado 3" fixado ao poste e aterrado conforme RIC de B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executadas as caixas de alvenaria 80x80x80 com tampa de concreto, dreno, rebocadas interna e externament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rede de BT subterrânea conforme projeto envelopada em concreto conforme RIC de BT em eletrodutos de PVC rígido roscáve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 alimentador deverá ser em cabos monopolares de cobre #50mm² 1kV PVC 70°C. Deverão ser utilizados conectores a compressão nas extremidad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um Quadro Geral do tipo Quadro de comando metálico de embutir, porta, placa de montagem, dimensões de 80x50x25cm (AxLxP) referência CEMAR CE-8050-25 + barramento trifásico para 200A confeccionado em bancada, barra de terra e de neutro e placa de acrílico para proteção do barramento contra contatos diretos. Prever espaço para mais 30% de disjuntores conforme NBR5410.</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um disjuntor geral tripolar de potência para 125A 380V 18kA, referência Siemens 3VF22.</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instalação de teto deverá ser aparente. 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Tahoma" w:hAnsi="ZapfHumnst BT;Tahoma"/>
          <w:b/>
          <w:sz w:val="20"/>
        </w:rPr>
        <w:t>Bitola mínima ¾”</w:t>
      </w:r>
      <w:r>
        <w:rPr>
          <w:rFonts w:cs="Arial" w:ascii="ZapfHumnst BT;Tahoma" w:hAnsi="ZapfHumnst BT;Tahoma"/>
          <w:sz w:val="20"/>
        </w:rPr>
        <w:t>. 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instalação de piso e paredes deverá ser embutida em eletrodutos de PVC rígido roscável de bitola mínima ¾”.</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b/>
          <w:sz w:val="20"/>
        </w:rPr>
        <w:t>Não deverão ser feitas dobras nos eletrodutos; para as deflexões deverão ser utilizadas curvas eletrodutos pré-fabricadas ou caixas de passagem tipo condulete de alumínio ou, em deflexões diferentes de 90°, eletrodutos tipo sealtub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b/>
          <w:b/>
          <w:sz w:val="20"/>
        </w:rPr>
      </w:pPr>
      <w:r>
        <w:rPr>
          <w:rFonts w:cs="Arial" w:ascii="ZapfHumnst BT;Tahoma" w:hAnsi="ZapfHumnst BT;Tahoma"/>
          <w:b/>
          <w:sz w:val="20"/>
        </w:rPr>
        <w:t>Os interruptores e tomadas deverão ser da linha modular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dimmers com tecla rotativa P&gt;1000W - linha modular com espelho em ABS polido, para controle da iluminação do auditóri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cilíndricas de sobrepor, com corpo em chapa de aço fosfatizada e pintada eletrostaticamente e refletor repuxado em alumínio anodizado, com difusor em vidro jateado, referencia Lumicenter DRN-01-S126-VJ, com 1 lâmpada fluorescente compacta de 26W "tripla", base GX24Q-3 (4 pinos), fluxo luminoso de 1800 lúmens, temperatura de cor de 4000K, índice de reprodução de cores IRC&gt;=82, vida útil de 10000 horas, referência Philips MASTER PL-T/4P26W/840NG, com 1 reator eletrônico de 26W, partida instantânea, 220V, fator de potência &gt;=0,98, BF&gt;=0,95, THD&lt;=15%, referência Philips Ecotronic Plus PL ES26A26 PL-T/C (iluminação geral).</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projetores fechados de facho concentrado, corpo e aro com alojamento para equipamento elétrico incorporado em alumínio injetado a alta pressão, chassi para equipamento elétrico e suporte regulável para lâmpada em chapa de aço, com acabamento zincado eletrolítico, refletor em chapa de alumínio repuxado, anodizado e selado, lente plana de cristal temperado e vedação de borracha de silicone, suporte de fixação em alumínio injetado, fechamento feito através de 1 fecho em aço inox fixado ao corpo, pintura eletrostática na cor cinza, grau de proteção: IP-65, base E27 de porcelana, referência REPUME DI-730, com lâmpada halógena base E27 150W 230V, temperatura de cor de 2900K, fluxo luminoso de 2500lm, vida útil de 2000h, referência OSRAM "HALOLUX CERAM" - dimerizável.</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tipo refletor de alumínio anodizado brilhante, laterais em alumínio fundido, base E27 de porcelana, com lâmpada vapor de mercúrio 125W, com reator de uso externo, com lâmpada vapor de mercúrio 125W, base E27 (iluminação embaixo da laje) + caixa esmaltada 4"x2" embutida na laje e espelho 1 fur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de embutir para balizamento tipo LED 220V potência = 0,5W, cor azul, com caixa de ferro esmaltada 4"x2" e espelho de acabamento da PIAL plu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locais indicados deverão ser instalados blocos autônomos de emergência fluorescente 2x8W compacta com bateria, emissão de 160 lúmens, autonomia mínima de 1 hora com etiqueta sinalizadora + tomada 2P.</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relé fotoelétrico 220V/1200W, uso externo, com base, caixa 4"x2" e espelho 1 fur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o subsistema captor e de descida através de barras chatas de alumínio espessura 1/8", largura 7/8", colocada.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o o subsistema de aterramento conforme projeto, com no mínimo 3 hastes de 2,00m x 3/8” por descida distanciadas de 3m entre si interligadas com cabo de cobre nú #50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DE ESTRUTURADA</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tubulação subterrânea como indicado em planta derivando do prédio existente em duto de PVC, executando as caixas de alvenaria.</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verão ser de tijolos maciços, parede de 25cm, tampa de concreto armado, rebocado interna e externamente, com dreno.</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um cabo telefônico para 20 pares CTP-APL para uso subterrâneo e aéreo como indicado em planta, derivando do DG da Reitoria.</w:t>
      </w:r>
    </w:p>
    <w:p>
      <w:pPr>
        <w:pStyle w:val="Normal"/>
        <w:numPr>
          <w:ilvl w:val="2"/>
          <w:numId w:val="2"/>
        </w:numPr>
        <w:tabs>
          <w:tab w:val="clear" w:pos="720"/>
          <w:tab w:val="left" w:pos="0" w:leader="none"/>
        </w:tabs>
        <w:suppressAutoHyphens w:val="true"/>
        <w:spacing w:before="100" w:after="100"/>
        <w:jc w:val="both"/>
        <w:rPr/>
      </w:pPr>
      <w:r>
        <w:rPr>
          <w:rFonts w:cs="Arial" w:ascii="ZapfHumnst BT;Tahoma" w:hAnsi="ZapfHumnst BT;Tahoma"/>
          <w:sz w:val="20"/>
        </w:rPr>
        <w:t>Deverão ser instaladas duas fibras multimodo aérea/subterrânea com 4 fibras (2 pares) 50/125µm, revestidas em acrilato, revestimento externo termoplástico, preto, resistente à intempéries - deve atender o padrão ISSO 9001. Uma deverá interligar o estúdio da TV campus no 9º andar da Reitoria até o ponto de conexão de câmera filmadora na obra (fibra para TV). Outra deverá interligar o rack existente no 2º pavimento da reitoria até o rack da obra (fibra para dados). Todas as terminações das fibras deverão ser soldadas a cordões óticos.</w:t>
      </w:r>
    </w:p>
    <w:p>
      <w:pPr>
        <w:pStyle w:val="Normal"/>
        <w:numPr>
          <w:ilvl w:val="2"/>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Nas extremidades da fibra para dados deverão ser conectados transceivers (conversores) com as seguintes característica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nversor de Media fibra multimodo - Cabo Cat 5/5e</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Padões: IEEE802.3, IEEE802.3u 10/100Base-T/TX, 100Base-FX</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nnectores: 1 (um) RJ-45 (Auto-MDI/MDI-X) Twisted Pair, EIA568; 1 (um) conector de fibra SC</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Velocidade: 100 Mbit/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Modos de Operação: Full/Half Duplex nas duas media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Alcance: Fibra multimodo 2 Km (50/125 µm; 62.5/125 µm); Cabo Cat 5/5e 100 m</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mpativel com o "15-Slot Media Converter Chassis  (P/N: MC-1500)" da Planet</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Alimentação: 110/220 VCA, 50/60 Hz</w:t>
      </w:r>
    </w:p>
    <w:p>
      <w:pPr>
        <w:pStyle w:val="Normal"/>
        <w:numPr>
          <w:ilvl w:val="2"/>
          <w:numId w:val="2"/>
        </w:numPr>
        <w:tabs>
          <w:tab w:val="clear" w:pos="720"/>
          <w:tab w:val="left" w:pos="0" w:leader="none"/>
        </w:tabs>
        <w:suppressAutoHyphens w:val="true"/>
        <w:spacing w:before="100" w:after="100"/>
        <w:jc w:val="both"/>
        <w:rPr/>
      </w:pPr>
      <w:r>
        <w:rPr>
          <w:rFonts w:eastAsia="Arial" w:cs="Arial" w:ascii="ZapfHumnst BT;Tahoma" w:hAnsi="ZapfHumnst BT;Tahoma"/>
          <w:sz w:val="20"/>
          <w:szCs w:val="30"/>
        </w:rPr>
        <w:t>Deverá ser instalado o rack R1: Rack tipo caixa para parede com porta de acrílico com chave de 19" x 12U referência CEMAR CRC 19 12U X 570, incluindo guias de cabo, exaustor 220V, 1 pente de 6 tomadas 2P+T com fusível, 2 patch panels de 24 portas 19" categoria 5e conforme especificações.</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patch panels serão para 24 conectores categoria 5e.</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instalação interna será embutida, utilizando-se de eletrodutos de PVC rígido de bitola mínima 3/4”,.</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serão do tipo ferro esmaltado moldado por prensa e espelho para 2 conectores RJ45 fêmea categoria 5e, de ABS polido da linha modular.</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 o cabeamento dos pontos será com cabos de 4 pares trançados #24AWG categoria 5e, referência Furukawa da cor azul.</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pontos deverão ser certificados para categoria 5e e o relatório impresso deverá ser apresentado à fiscalizaçã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2"/>
        </w:numPr>
        <w:spacing w:lineRule="auto" w:line="240" w:before="120" w:after="0"/>
        <w:rPr/>
      </w:pPr>
      <w:r>
        <w:rPr>
          <w:rFonts w:cs="ZapfHumnst BT;Tahoma" w:ascii="ZapfHumnst BT;Tahoma" w:hAnsi="ZapfHumnst BT;Tahoma"/>
          <w:sz w:val="20"/>
        </w:rPr>
        <w:t>Extintor de incêndio: Será instalado em local indicado em projeto extintores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Tahoma" w:ascii="ZapfHumnst BT;Tahoma" w:hAnsi="ZapfHumnst BT;Tahoma"/>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Tahoma" w:ascii="ZapfHumnst BT;Tahoma" w:hAnsi="ZapfHumnst BT;Tahoma"/>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s de concreto: As paredes de concreto deverão ser raspadas e/ou lixadas e limpas perfeitamente, conforme a necessidade. Após a preparação adequada as superfícies deverão receber duas demãos de tinta siliconada, marca Renner ou equivalent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salão: O piso do salão deverá receber no mínimo duas demãos de verniz poliuretânico, acabamento vidrificado,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ck de madeira/Divisória de madeira: O deck e as divisórias de madeira deverão receber no mínimo duas demãos de verniz poliuretânico, impermeabilizante,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s de alvenaria: As paredes de alvenaria de pedra deverão ser e limpas perfeitamente, conforme a necessidade. Após a preparação adequada as superfícies deverão receber duas demãos de tinta siliconada, marca Renner ou equivalente. </w:t>
      </w:r>
    </w:p>
    <w:p>
      <w:pPr>
        <w:pStyle w:val="TextBody"/>
        <w:numPr>
          <w:ilvl w:val="2"/>
          <w:numId w:val="2"/>
        </w:numPr>
        <w:spacing w:lineRule="auto" w:line="240" w:before="120" w:after="0"/>
        <w:rPr/>
      </w:pPr>
      <w:r>
        <w:rPr>
          <w:rFonts w:cs="ZapfHumnst BT;Tahoma" w:ascii="ZapfHumnst BT;Tahoma" w:hAnsi="ZapfHumnst BT;Tahoma"/>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w:t>
      </w:r>
    </w:p>
    <w:p>
      <w:pPr>
        <w:pStyle w:val="TextBody"/>
        <w:numPr>
          <w:ilvl w:val="2"/>
          <w:numId w:val="2"/>
        </w:numPr>
        <w:spacing w:lineRule="auto" w:line="240" w:before="120" w:after="0"/>
        <w:rPr/>
      </w:pPr>
      <w:r>
        <w:rPr>
          <w:rFonts w:cs="ZapfHumnst BT;Tahoma" w:ascii="ZapfHumnst BT;Tahoma" w:hAnsi="ZapfHumnst BT;Tahoma"/>
          <w:sz w:val="20"/>
        </w:rPr>
        <w:t>Vidros lisos: Os vidros das janelas e visores metálicos terão espessura de 4mm; já os dos painéis de vidro e porta de correr serão 6mm e temperad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dros miniboreal: Os vidros dos banheiros serão do tipo miniboreal e terão espessura de 4m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spacing w:lineRule="auto" w:line="240" w:before="120" w:after="0"/>
        <w:ind w:firstLine="720"/>
        <w:rPr/>
      </w:pPr>
      <w:r>
        <w:rPr>
          <w:rFonts w:cs="ZapfHumnst BT;Tahoma" w:ascii="ZapfHumnst BT;Tahoma" w:hAnsi="ZapfHumnst BT;Tahoma"/>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Estrutural;</w:t>
      </w:r>
    </w:p>
    <w:p>
      <w:pPr>
        <w:pStyle w:val="TextBody"/>
        <w:numPr>
          <w:ilvl w:val="2"/>
          <w:numId w:val="2"/>
        </w:numPr>
        <w:spacing w:lineRule="auto" w:line="240" w:before="120" w:after="0"/>
        <w:rPr/>
      </w:pPr>
      <w:r>
        <w:rPr>
          <w:rFonts w:cs="ZapfHumnst BT;Tahoma" w:ascii="ZapfHumnst BT;Tahoma" w:hAnsi="ZapfHumnst BT;Tahoma"/>
          <w:sz w:val="20"/>
        </w:rPr>
        <w:t>Projeto Hidro-sanitário e PPCI;</w:t>
      </w:r>
    </w:p>
    <w:p>
      <w:pPr>
        <w:pStyle w:val="TextBody"/>
        <w:numPr>
          <w:ilvl w:val="2"/>
          <w:numId w:val="2"/>
        </w:numPr>
        <w:spacing w:lineRule="auto" w:line="240" w:before="120" w:after="0"/>
        <w:rPr/>
      </w:pPr>
      <w:r>
        <w:rPr>
          <w:rFonts w:cs="ZapfHumnst BT;Tahoma" w:ascii="ZapfHumnst BT;Tahoma" w:hAnsi="ZapfHumnst BT;Tahoma"/>
          <w:sz w:val="20"/>
        </w:rPr>
        <w:t>Projeto Elétrico/Rede Estruturada/SPDA/Alarm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5"/>
      <w:footerReference w:type="default" r:id="rId6"/>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OINFRA – Engenheiros André, Rodrigo e Tia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Tahoma" w:hAnsi="ZapfHumnst BT;Tahoma" w:cs="ZapfHumnst BT;Tahoma"/>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Tahoma" w:hAnsi="ZapfHumnst BT;Tahoma" w:cs="ZapfHumnst BT;Tahoma"/>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49:00Z</dcterms:created>
  <dc:creator>UFSM-RS</dc:creator>
  <dc:description/>
  <cp:keywords/>
  <dc:language>en-US</dc:language>
  <cp:lastModifiedBy> </cp:lastModifiedBy>
  <cp:lastPrinted>2010-10-28T16:15:00Z</cp:lastPrinted>
  <dcterms:modified xsi:type="dcterms:W3CDTF">2010-10-28T18:25:00Z</dcterms:modified>
  <cp:revision>98</cp:revision>
  <dc:subject/>
  <dc:title>1</dc:title>
</cp:coreProperties>
</file>